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0 Сучасний естрадний танець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90    3 3 2 2 2  -      3(6)   5(12)  5(12)  5(12)  5(12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1    2 1 3 1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4    2 3 1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7    1 1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5    1 2 3 2 3  -      3(5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4    3 2 2 3 2  -      3(6)   5(12)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99"/>
        <w:gridCol w:w="1004"/>
        <w:gridCol w:w="1202"/>
        <w:gridCol w:w="1985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адь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п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єв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ROR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 Кате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1:31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